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овые прозвища, указывавшие на отличительный признак главы семейства, обозначали принадлежность человека к конкретной семье. Оформляться фамилии начали уже с XVI века в переписных книгах податного населения, где согласно царскому указу требовалось писать всех «по именом с отцы и с прозвищи». </w:t>
      </w:r>
    </w:p>
    <w:p>
      <w:pPr>
        <w:pStyle w:val="Style15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емейное имя Соболь принадлежит к нестандартным фамилиям, образованным без использования дополнительных суффиксов. Именно так выглядело большинство родовых прозвищ до стандартизации фамилий, проходящей в стране в XVIII – XX вв. Нестандартные родовые имена могли сохраниться в любом регионе России, однако чаще всего они зарегистрированы на востоке страны, в Украине и Белоруссии.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 о происхождении фамилии Соболь, а также ее стандартизированных вариантов Соболев, Собольский, Соболихин и других в современной науке остается спорным. Версия об образовании фамилии Соболь, от славянского личного имени Соболь, произошедшего от названия животного, по аналогии с именами Бык, Медведь, Волк, вызывает сомнение. Архивные данные указывают на то, что родоначальники были жителями Восточной Европы. Первое упоминание имени Соболь встречается в Моравии (современная Чехия) в 1274 году. Позднее, в 1542 году, имя зафиксировано в Вильне (современная Литва). И несколько десятилетий спустя в Москве и Новгороде. От двух последних ведут род Соболевы. А учитывая тот факт, что ареал обитания соболя начинается только от северного Предуралья и в условиях неволи он не размножался вплоть до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ека, жители Европы не могли быть знакомы с этим зверьком. Следовательно, западные славяне не имели предпосылок к образованию личного имени Соболь, на основании характеристик животного. 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ее вероятна вторая версия. Прозвище Соболь, мог получить человек внутри семьи, возможно в раннем детстве от близких людей. Значения прозвища - «дорогой», «бесценный», «любимый» - сформировались из-за объединения в сознании людей ценности соболиного меха и ценности человеческих отношений. В фольклоре встречаются упоминания о «соболе», как о возлюбленном или о женихе, а также при ласковом именовании детей: «Детки мои, соболятки мои!», «Соболь да куница - молодец да девица». 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фамилии с основой «собол» образовались одинаково, но в различных регионах и имеют разных родоначальников. Так московские дворяне Соболевы упоминаются в архивных материалах с </w:t>
      </w:r>
      <w:r>
        <w:rPr>
          <w:rFonts w:cs="Arial" w:ascii="Arial" w:hAnsi="Arial"/>
          <w:lang w:val="en-US"/>
        </w:rPr>
        <w:t>XVI</w:t>
      </w:r>
      <w:r>
        <w:rPr>
          <w:rFonts w:cs="Arial" w:ascii="Arial" w:hAnsi="Arial"/>
        </w:rPr>
        <w:t xml:space="preserve"> века, польский род Соболевских известен с начала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ека, с середины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ека зафиксированы белорусские Собали, украинский вариант фамилии – Соболь ведет свое начало из Киевской и Херсонской губерний. Первое упоминание о Соболе, как о родовом имени, относится к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еку. 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</w:rPr>
        <w:t>Говорить более точном о месте и времени возникновения фамилий в настоящее время нельзя, поскольку процесс формирования был достаточно длительным. Тем не менее, каждая фамилия представляет собой замечательный памятник славянской письменности, культуры и истории.</w:t>
      </w:r>
    </w:p>
    <w:p>
      <w:pPr>
        <w:pStyle w:val="Style15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Для сно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вание сибирского зверька соболь одинаково произносится не только во всех славянских языках (по-украински со́боль, по-болгарски соболе́ц, по-чешски </w:t>
      </w:r>
      <w:r>
        <w:rPr>
          <w:lang w:val="en-US"/>
        </w:rPr>
        <w:t>sobol</w:t>
      </w:r>
      <w:r>
        <w:rPr/>
        <w:t xml:space="preserve">, по-словацки </w:t>
      </w:r>
      <w:r>
        <w:rPr>
          <w:lang w:val="en-US"/>
        </w:rPr>
        <w:t>s</w:t>
      </w:r>
      <w:r>
        <w:rPr/>
        <w:t>о</w:t>
      </w:r>
      <w:r>
        <w:rPr>
          <w:lang w:val="en-US"/>
        </w:rPr>
        <w:t>b</w:t>
      </w:r>
      <w:r>
        <w:rPr/>
        <w:t>о</w:t>
      </w:r>
      <w:r>
        <w:rPr>
          <w:lang w:val="en-US"/>
        </w:rPr>
        <w:t>l</w:t>
      </w:r>
      <w:r>
        <w:rPr>
          <w:rFonts w:cs="Tahoma" w:ascii="Tahoma" w:hAnsi="Tahoma"/>
        </w:rPr>
        <w:t>᾽</w:t>
      </w:r>
      <w:r>
        <w:rPr/>
        <w:t xml:space="preserve">, по-польски </w:t>
      </w:r>
      <w:r>
        <w:rPr>
          <w:lang w:val="en-US"/>
        </w:rPr>
        <w:t>sobo</w:t>
      </w:r>
      <w:r>
        <w:rPr/>
        <w:t>́</w:t>
      </w:r>
      <w:r>
        <w:rPr>
          <w:lang w:val="en-US"/>
        </w:rPr>
        <w:t>l</w:t>
      </w:r>
      <w:r>
        <w:rPr/>
        <w:t xml:space="preserve">), но и в европейских (по-английски sable, по-немецки </w:t>
      </w:r>
      <w:r>
        <w:rPr>
          <w:lang w:val="en-US"/>
        </w:rPr>
        <w:t>z</w:t>
      </w:r>
      <w:r>
        <w:rPr/>
        <w:t xml:space="preserve">obel). В Германии и Англии существуют семейные имена </w:t>
      </w:r>
      <w:r>
        <w:rPr>
          <w:lang w:val="en-US"/>
        </w:rPr>
        <w:t>Z</w:t>
      </w:r>
      <w:r>
        <w:rPr/>
        <w:t xml:space="preserve">obel и </w:t>
      </w:r>
      <w:r>
        <w:rPr>
          <w:lang w:val="en-US"/>
        </w:rPr>
        <w:t>S</w:t>
      </w:r>
      <w:r>
        <w:rPr/>
        <w:t xml:space="preserve">able, их носителей по праву можно назвать однофамильцами с представителями фамилии Соб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еранская А. В., Общая теория имени собственного, М., 1973</w:t>
      </w:r>
    </w:p>
    <w:p>
      <w:pPr>
        <w:pStyle w:val="Normal"/>
        <w:rPr/>
      </w:pPr>
      <w:r>
        <w:rPr/>
        <w:t>Этимологический словарь русского языка. М. Фасмер</w:t>
      </w:r>
    </w:p>
    <w:p>
      <w:pPr>
        <w:pStyle w:val="Normal"/>
        <w:rPr/>
      </w:pPr>
      <w:r>
        <w:rPr/>
        <w:t xml:space="preserve">Ключевский В. О. Собрание сочинений в 9 томах. М., 1989. </w:t>
      </w:r>
    </w:p>
    <w:p>
      <w:pPr>
        <w:pStyle w:val="Normal"/>
        <w:rPr/>
      </w:pPr>
      <w:r>
        <w:rPr/>
        <w:t>ЧучкаП. Прiзвища закарпатських украiнцiв Львов 2005</w:t>
      </w:r>
    </w:p>
    <w:p>
      <w:pPr>
        <w:pStyle w:val="Normal"/>
        <w:rPr/>
      </w:pPr>
      <w:r>
        <w:rPr/>
        <w:t>Редько Ю.К. Довiдник украiнських прiзвищ. Киiв 1968</w:t>
      </w:r>
    </w:p>
    <w:p>
      <w:pPr>
        <w:pStyle w:val="Normal"/>
        <w:rPr/>
      </w:pPr>
      <w:r>
        <w:rPr/>
        <w:t>Онишкевич М.Й. Словник бойкiвских говiрок. Киiв 1984</w:t>
      </w:r>
    </w:p>
    <w:p>
      <w:pPr>
        <w:pStyle w:val="Normal"/>
        <w:rPr/>
      </w:pPr>
      <w:r>
        <w:rPr/>
        <w:t>Памятные книжки губерний и областей Российской империи (1836-1917)  : Предварит. список / Н. М. Балацкая, А. И. Раздорский; Рос. нац. б-ка Памятные книжки губерний и областей Российской империи (1836-1917)</w:t>
      </w:r>
    </w:p>
    <w:p>
      <w:pPr>
        <w:pStyle w:val="Normal"/>
        <w:rPr/>
      </w:pPr>
      <w:r>
        <w:rPr/>
        <w:t>Первичные документы по учету населения в XVIII - первой половине XIX вв. как исторический источник :  Метрические книги, исповедные росписи, ревизские сказки : диссертация кандидата исторических наук : 07.00.09 Власова Б.Е.</w:t>
      </w:r>
    </w:p>
    <w:p>
      <w:pPr>
        <w:pStyle w:val="Normal"/>
        <w:rPr/>
      </w:pPr>
      <w:r>
        <w:rPr/>
        <w:t>XVIII-XIX вв. Книги переписные и ревизские сказ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iccolor">
    <w:name w:val="dic_col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53:00Z</dcterms:created>
  <dc:creator>Oleg Dukmasov</dc:creator>
  <dc:description/>
  <dc:language>en-US</dc:language>
  <cp:lastModifiedBy>Oleg Dukmasov</cp:lastModifiedBy>
  <dcterms:modified xsi:type="dcterms:W3CDTF">2009-01-13T13:05:00Z</dcterms:modified>
  <cp:revision>34</cp:revision>
  <dc:subject/>
  <dc:title/>
</cp:coreProperties>
</file>